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rFonts w:cs="MCS Taybah H_I normal."/>
          <w:b/>
          <w:b/>
          <w:bCs/>
          <w:sz w:val="48"/>
          <w:sz w:val="48"/>
          <w:szCs w:val="48"/>
          <w:rtl w:val="true"/>
          <w:lang w:bidi="ar-EG"/>
        </w:rPr>
        <w:t>قص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CS Taybah H_I normal."/>
          <w:b/>
          <w:b/>
          <w:bCs/>
          <w:sz w:val="48"/>
          <w:sz w:val="48"/>
          <w:szCs w:val="48"/>
          <w:rtl w:val="true"/>
          <w:lang w:bidi="ar-EG"/>
        </w:rPr>
        <w:t>أبو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CS Taybah H_I normal."/>
          <w:b/>
          <w:b/>
          <w:bCs/>
          <w:sz w:val="48"/>
          <w:sz w:val="48"/>
          <w:szCs w:val="48"/>
          <w:rtl w:val="true"/>
          <w:lang w:bidi="ar-EG"/>
        </w:rPr>
        <w:t>الفوارس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CS Taybah H_I normal."/>
          <w:b/>
          <w:b/>
          <w:bCs/>
          <w:sz w:val="48"/>
          <w:sz w:val="48"/>
          <w:szCs w:val="48"/>
          <w:rtl w:val="true"/>
          <w:lang w:bidi="ar-EG"/>
        </w:rPr>
        <w:t>عنترة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ثام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K Nasim;Courier New"/>
          <w:color w:val="000000"/>
          <w:sz w:val="36"/>
          <w:sz w:val="36"/>
          <w:szCs w:val="36"/>
          <w:u w:val="single"/>
          <w:rtl w:val="true"/>
        </w:rPr>
        <w:t>ملخص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K Nasim;Courier New"/>
          <w:color w:val="000000"/>
          <w:sz w:val="36"/>
          <w:sz w:val="36"/>
          <w:szCs w:val="36"/>
          <w:u w:val="single"/>
          <w:rtl w:val="true"/>
        </w:rPr>
        <w:t>الأحداث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K Nasim;Courier New"/>
          <w:color w:val="000000"/>
          <w:sz w:val="36"/>
          <w:szCs w:val="36"/>
          <w:u w:val="single"/>
          <w:rtl w:val="true"/>
        </w:rPr>
        <w:t xml:space="preserve">: </w:t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غ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ب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ي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ه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ذيم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ر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غزو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ائد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دع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شرب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سع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لَّ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ست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بش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قد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د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م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ق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ال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د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عترا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بن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اض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صافح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عتر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فض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عيا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تص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احتف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ت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تع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غض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شي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سأ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ط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ا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أ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ز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ياد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ت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يها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ذه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وك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تذه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يدها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سان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غير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حتداً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غي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بي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ج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خف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وج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رتضي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و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ب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اعل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قت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حبب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ح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دون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فا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وس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قتر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عت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د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أ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تذ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حا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إعتذ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م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بائ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ت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صحراء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  <w:lang w:bidi="ar-EG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اللغـــويات</w:t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890"/>
        <w:gridCol w:w="297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  <w:tc>
          <w:tcPr>
            <w:tcW w:w="18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سط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قد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وه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توسط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ق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قصو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هتمام</w:t>
            </w:r>
          </w:p>
        </w:tc>
        <w:tc>
          <w:tcPr>
            <w:tcW w:w="18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شيعها</w:t>
            </w:r>
          </w:p>
        </w:tc>
        <w:tc>
          <w:tcPr>
            <w:tcW w:w="2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صحب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ودع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غازيه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غزوات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حروبه</w:t>
            </w:r>
          </w:p>
        </w:tc>
        <w:tc>
          <w:tcPr>
            <w:tcW w:w="18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ضمرون</w:t>
            </w:r>
          </w:p>
        </w:tc>
        <w:tc>
          <w:tcPr>
            <w:tcW w:w="2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خف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ضا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ظهرون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ف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مع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تضجر</w:t>
            </w:r>
          </w:p>
        </w:tc>
        <w:tc>
          <w:tcPr>
            <w:tcW w:w="18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ب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غو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لبك</w:t>
            </w:r>
          </w:p>
        </w:tc>
        <w:tc>
          <w:tcPr>
            <w:tcW w:w="2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كتش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داخلك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رج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رتقى</w:t>
            </w:r>
          </w:p>
        </w:tc>
        <w:tc>
          <w:tcPr>
            <w:tcW w:w="18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اورني</w:t>
            </w:r>
          </w:p>
        </w:tc>
        <w:tc>
          <w:tcPr>
            <w:tcW w:w="2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صارعني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  <w:tc>
          <w:tcPr>
            <w:tcW w:w="18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ج</w:t>
            </w:r>
          </w:p>
        </w:tc>
        <w:tc>
          <w:tcPr>
            <w:tcW w:w="18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و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وع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لتى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ه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ن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ر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ي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ج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وق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اء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18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ق</w:t>
            </w:r>
          </w:p>
        </w:tc>
        <w:tc>
          <w:tcPr>
            <w:tcW w:w="2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</w:t>
            </w:r>
          </w:p>
        </w:tc>
      </w:tr>
    </w:tbl>
    <w:p>
      <w:pPr>
        <w:pStyle w:val="Normal"/>
        <w:jc w:val="center"/>
        <w:rPr/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ســـــــئلة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م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زهي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طريق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إ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طيئ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AdvertisingBold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ت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غزو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سب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غز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ل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F_Diwani"/>
          <w:b/>
          <w:b/>
          <w:bCs/>
          <w:color w:val="000000"/>
          <w:sz w:val="42"/>
          <w:szCs w:val="42"/>
        </w:rPr>
      </w:pPr>
      <w:r>
        <w:rPr>
          <w:rFonts w:cs="Times New Roman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-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ث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نباء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غز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طيئ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بلا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زهي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نفس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ق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صاع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ه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يش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غز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طي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سبق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غز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ع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زهي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ع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ما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نباء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نتص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طيئ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س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ائ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ع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ل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طي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ينت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ج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زهي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وم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(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غي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توق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.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ضح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ذ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ب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شربةو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قو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ستقبل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البش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هز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قو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شدا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ستقب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ستقب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خب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انتص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هز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ش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عترا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صري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بن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سمع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ش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عبسيو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حتقرو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أصبح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اسط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عق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أسم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الولائ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/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حتقر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ذ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حف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أبنائ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ينسبو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مه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أ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اس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عت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ش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بنو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ص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س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ع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حتفا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د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حو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ي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.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ضمون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ث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حو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نف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ه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م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زي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د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ع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تصر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رأ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أث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سرور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حز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إص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ح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موق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زوا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م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زي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حرص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عر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رأ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أ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زواجه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غضبت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. </w:t>
      </w:r>
    </w:p>
    <w:p>
      <w:pPr>
        <w:pStyle w:val="Normal"/>
        <w:jc w:val="left"/>
        <w:rPr>
          <w:rFonts w:cs="AdvertisingBold"/>
          <w:b/>
          <w:b/>
          <w:bCs/>
          <w:color w:val="000000"/>
          <w:sz w:val="28"/>
          <w:szCs w:val="28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ل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إص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ل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غض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نت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عترا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ح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يتأ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وافق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م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غض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تحام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وق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را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ابنهعمر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عما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زياد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لو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ثتاء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بع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احتفا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rFonts w:cs="AdvertisingBold"/>
          <w:b/>
          <w:b/>
          <w:bCs/>
          <w:color w:val="000000"/>
          <w:sz w:val="28"/>
          <w:szCs w:val="28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جد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جالسها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تاس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K Nasim;Courier New"/>
          <w:color w:val="000000"/>
          <w:sz w:val="36"/>
          <w:sz w:val="36"/>
          <w:szCs w:val="36"/>
          <w:u w:val="single"/>
          <w:rtl w:val="true"/>
        </w:rPr>
        <w:t>ملخص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K Nasim;Courier New"/>
          <w:color w:val="000000"/>
          <w:sz w:val="36"/>
          <w:sz w:val="36"/>
          <w:szCs w:val="36"/>
          <w:u w:val="single"/>
          <w:rtl w:val="true"/>
        </w:rPr>
        <w:t>الأحداث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K Nasim;Courier New"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ز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ضا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ب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عتز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د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جرؤ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واج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زو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ضا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إ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شاج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زوي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غ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صه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صح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ح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ل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ز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تحر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شاع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</w:rPr>
        <w:br/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drawing>
          <wp:inline distT="0" distB="0" distL="0" distR="0">
            <wp:extent cx="480123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ت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تك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ذق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ئلا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- </w:t>
        <w:br/>
        <w:br/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drawing>
          <wp:inline distT="0" distB="0" distL="0" distR="0">
            <wp:extent cx="496125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ن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كا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ذه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ت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ن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نت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يس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ذ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دم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د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ل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ى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ج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قي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تاة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س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لو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ل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ر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ن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نفس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ض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ذ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س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تأ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طل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لغويات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620"/>
        <w:gridCol w:w="324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فل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ة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ياء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ر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اره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ه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ه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</w:p>
        </w:tc>
        <w:tc>
          <w:tcPr>
            <w:tcW w:w="32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طف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ره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اك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ه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ى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إن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طع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الثر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ب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المرق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مغم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شم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يكلفك</w:t>
            </w:r>
          </w:p>
        </w:tc>
      </w:tr>
    </w:tbl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ســئلة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نزح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را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إ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رض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و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خحت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رض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ع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شع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اع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دا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dvertisingBold"/>
          <w:b/>
          <w:b/>
          <w:bCs/>
          <w:color w:val="000000"/>
          <w:sz w:val="28"/>
          <w:szCs w:val="28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شيب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خ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أصهاره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ذ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ضمر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را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زواج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لماذا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راف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ز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العا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وق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تر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دي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و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تعلي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ذ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راض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غ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قب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سب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ؤ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م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ؤ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dvertisingBold"/>
          <w:b/>
          <w:b/>
          <w:bCs/>
          <w:color w:val="000000"/>
          <w:sz w:val="28"/>
          <w:szCs w:val="28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ط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قب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ه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جه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صح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ان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ان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ال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قب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ت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ي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dvertisingBold"/>
          <w:b/>
          <w:b/>
          <w:bCs/>
          <w:color w:val="000000"/>
          <w:sz w:val="28"/>
          <w:szCs w:val="28"/>
        </w:rPr>
      </w:pPr>
      <w:r>
        <w:rPr>
          <w:rFonts w:cs="AdvertisingBol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وق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و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حيا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AdvertisingBold"/>
        </w:rPr>
      </w:pP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شيب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شيب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ه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الماد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ط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شر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ت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dvertisingBold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>-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م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ه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بالماد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ويس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ير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عاش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ملخص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حداث</w:t>
      </w:r>
      <w:r>
        <w:rPr>
          <w:rFonts w:cs="Al-Kharashi 29"/>
          <w:color w:val="00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ق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و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ض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ض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ع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تن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ب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وا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جاز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دَّ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عو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ْراً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وط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ف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رغ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دَّ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ضيو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نبغ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صاهر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لا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ري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خ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ام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را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ئ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جس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ب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ئ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خب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عت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يك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فوك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ف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شر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غربتى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سي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ذكر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عره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"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ك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سمك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."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ب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ت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اً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وا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جا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خ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ئ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تجس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سمع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ش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تم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هلاك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رب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صها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و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ه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ف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ص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و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عط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ي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د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تبارزن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ك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أقي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ح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ه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لظليم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لغويات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620"/>
        <w:gridCol w:w="288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ن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ب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شمم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تلمسه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ض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رأ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ض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مه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جد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C0C0C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ق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ه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س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ل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ث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ئم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C0C0C0"/>
              <w:left w:val="thinThickLargeGap" w:sz="24" w:space="0" w:color="000000"/>
              <w:bottom w:val="thinThickLargeGap" w:sz="24" w:space="0" w:color="C0C0C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C0C0C0"/>
              <w:left w:val="thinThickLargeGap" w:sz="24" w:space="0" w:color="000000"/>
              <w:bottom w:val="thinThickLargeGap" w:sz="24" w:space="0" w:color="C0C0C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ج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ف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ل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مت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C0C0C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ريع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ني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د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ر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د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C0C0C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ظل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ع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ســئلة</w:t>
      </w:r>
    </w:p>
    <w:p>
      <w:pPr>
        <w:pStyle w:val="Normal"/>
        <w:jc w:val="left"/>
        <w:rPr>
          <w:rFonts w:cs="AF_Diwani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ي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ق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را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ق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ر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ع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كر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س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را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ك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عيد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وجود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ب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حدثت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نفس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ض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ضي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صه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تن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بي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دث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ع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ش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س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F_Diwani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عقد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ت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ت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ي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ر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ش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حو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ي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ر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والد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تجا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ه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مصدر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.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ضح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ذ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خل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ت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بي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دي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طل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ر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سط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ي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م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ذه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و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إ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خباء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خب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را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ر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ذه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رؤيته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باش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ت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سام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حي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وق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ر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د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كتش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حد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خد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ح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بار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ع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و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د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ر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ر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جل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حب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ربط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ضح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اخ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ار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لظ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حادي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عش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ملخص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حداث</w:t>
      </w:r>
      <w:r>
        <w:rPr>
          <w:rFonts w:cs="MCS Taybah H_I normal."/>
          <w:b/>
          <w:bCs/>
          <w:color w:val="000000"/>
          <w:sz w:val="48"/>
          <w:szCs w:val="4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قد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قتا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ش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خ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نشئ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فتي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عر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لمش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رس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و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م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ش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ارس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زا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ح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د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اصط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ف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خ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خر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را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ب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أ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د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ص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ا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و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بع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شاؤ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مق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نتص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سر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ُلوِّح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رد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ا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ث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ا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غير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تدي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صر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إش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د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راعه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كت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ص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ئ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أ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م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ط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سق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ر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إجه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ت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ئ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إ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جه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ريع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دئذ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خب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ال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فو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جاج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ضو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هراً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ح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.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سان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ط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و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تالى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رتين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تقي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طام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است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رح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ا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خ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فر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ض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كرما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لغويات</w:t>
      </w:r>
    </w:p>
    <w:tbl>
      <w:tblPr>
        <w:bidiVisual w:val="true"/>
        <w:tblW w:w="93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980"/>
        <w:gridCol w:w="3060"/>
      </w:tblGrid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شفق عليه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خاف عليه</w:t>
            </w:r>
          </w:p>
        </w:tc>
        <w:tc>
          <w:tcPr>
            <w:tcW w:w="19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ثكلته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قدته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فلاة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حراء والجمع فلوات</w:t>
            </w:r>
          </w:p>
        </w:tc>
        <w:tc>
          <w:tcPr>
            <w:tcW w:w="19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تكبد السماء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توسطها 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اوله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اراه </w:t>
            </w:r>
          </w:p>
        </w:tc>
        <w:tc>
          <w:tcPr>
            <w:tcW w:w="19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ا أجهز على صريع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 أقتل من سقط على الأرض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ملته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داءه</w:t>
            </w:r>
          </w:p>
        </w:tc>
        <w:tc>
          <w:tcPr>
            <w:tcW w:w="19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شخب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فجر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ثق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يد </w:t>
            </w:r>
          </w:p>
        </w:tc>
        <w:tc>
          <w:tcPr>
            <w:tcW w:w="19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ائذا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ستجيرا</w:t>
            </w:r>
          </w:p>
        </w:tc>
      </w:tr>
    </w:tbl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ســئلة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ث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خروج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سط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با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تمي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لصي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الغز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نه شب فارسا بارعا لا يرهب النزال ولا يتردد في صدام مما جعله في شيبان منقذا يهتفون باسمه كلما ألمت بهم نازل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عو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ي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ال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سط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أ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سط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عد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ل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بنه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خرج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ناز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صابهما الفزع الشديد حيث يدركان أن عنترة فارس لا قبل لبسطام بمواجهته وأسرع قيس مع رجاله يبحثون عن الابن ويقتفون أثره لعلهم يلحقون به قبل أن يصل لعنترة ، والأم تصرخ وتطالب قيسا بأن يسع ويلحق به قبل أن يقتله عنتر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س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–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لحق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أح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عبي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قيس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ببسطا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Cs/>
          <w:color w:val="000000"/>
          <w:sz w:val="48"/>
          <w:szCs w:val="48"/>
          <w:rtl w:val="true"/>
        </w:rPr>
        <w:t xml:space="preserve">.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فكيف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وجده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وماذ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عرف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مقابل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عنتر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وبسطا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جده مقيدا بالحبال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قد عرف العبد أن عنترة لم يكن يرغب في منازلة بسطام ولكنه أصر على ذلك حتى إن عنترة لم يهاجمه حتى جرحه بسطام فأسقطه عنترة مرتين ولم يقتل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ذ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د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نف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ي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ال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سط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ع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ستر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بن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ن يرد جوار مالك وأسرته لأن عمرا هو الذي حرض بسطام على منازلة عنتر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F_Diwani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عتبارات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صرا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ي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بسط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ي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ان بسطام يصر على قتل عنترة حتى ينال عبلة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ان عنترة لا يريد قتال بسطام ردا لجميل والده قيس نحو عمه وعبلة حيث أجارهم وأكرمهم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F_Diwani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تص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خلا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صرا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ين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بي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سط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ارش شجاع نبيل لا يخون من أمن أهله عفيف النفس ويتحمل المشاق من أجل عبل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2"/>
          <w:szCs w:val="42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-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ي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ر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ي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ي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جمي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ستضافه في بيته وأعد وليمة كبيرة وأكرم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ثاني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عش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ملخص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حداث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Cs/>
          <w:color w:val="000000"/>
          <w:sz w:val="48"/>
          <w:szCs w:val="4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كر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ت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ط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لَّك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اخت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غ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ل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صا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ي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ست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ن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ود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خب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تنتظ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غيب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عط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م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لا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ش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ار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شيبوب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صي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دا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م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مينى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لغويات</w:t>
      </w:r>
    </w:p>
    <w:tbl>
      <w:tblPr>
        <w:bidiVisual w:val="true"/>
        <w:tblW w:w="936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800"/>
        <w:gridCol w:w="3060"/>
      </w:tblGrid>
      <w:tr>
        <w:trPr/>
        <w:tc>
          <w:tcPr>
            <w:tcW w:w="1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يم حجته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ف في صفه وينصره </w:t>
            </w:r>
          </w:p>
        </w:tc>
        <w:tc>
          <w:tcPr>
            <w:tcW w:w="1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ا يفتأ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يزال</w:t>
            </w:r>
          </w:p>
        </w:tc>
      </w:tr>
      <w:tr>
        <w:trPr/>
        <w:tc>
          <w:tcPr>
            <w:tcW w:w="1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ل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نتزع </w:t>
            </w:r>
          </w:p>
        </w:tc>
        <w:tc>
          <w:tcPr>
            <w:tcW w:w="1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جبهني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لقاني بما اكره </w:t>
            </w:r>
          </w:p>
        </w:tc>
      </w:tr>
      <w:tr>
        <w:trPr/>
        <w:tc>
          <w:tcPr>
            <w:tcW w:w="1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ويداء القلب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بته وأعماقه</w:t>
            </w:r>
          </w:p>
        </w:tc>
        <w:tc>
          <w:tcPr>
            <w:tcW w:w="1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لادتها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قدها والجمع قلائد </w:t>
            </w:r>
          </w:p>
        </w:tc>
      </w:tr>
      <w:tr>
        <w:trPr/>
        <w:tc>
          <w:tcPr>
            <w:tcW w:w="1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جرعن 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غيظني ويسقيني بالإكراه</w:t>
            </w:r>
          </w:p>
        </w:tc>
        <w:tc>
          <w:tcPr>
            <w:tcW w:w="18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أبى </w:t>
            </w:r>
          </w:p>
        </w:tc>
        <w:tc>
          <w:tcPr>
            <w:tcW w:w="30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رفض </w:t>
            </w:r>
          </w:p>
        </w:tc>
      </w:tr>
    </w:tbl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ســئلة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وق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سط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ي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ث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تباين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:(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ي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سعو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مالك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قرا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ر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) .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ضح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ذ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ثر الموقف في نفس قيس بأن احتم موقف عنترة وأكرمه ردا للجميل ووقف في صفه تجاه زواجه من عبل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بالنسبة لمالك بن قراد أصبح أكثر إجبارا على احترام عنترة وشجاعته ونبله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ا عمرو بن مالك فمازال على كراهيته لعنترة وحرصه على ألا يتزوج من عبل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بالنسبة لعبلة ازداد إصرارها على الزواج من عنترة خاصة وأن والدها منحها حكم الاختيار بنفس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ا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ا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ر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)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احتك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)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عل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د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ذ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قصود اطلب ما تشاء مهرا لعبل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F_Diwani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طل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ر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هر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علا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د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لب منه أن يقد م لها ماكان سيقدمه عمارة وهو ألفا من النوق العصافي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2"/>
          <w:szCs w:val="42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-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رأ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ي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سعو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طل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ر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عجب قيس من الطلب حيث قال إنك تعلم أنه لا احد يملك هذا العدد من النوق العصافير سوى أرض النعمان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ا عنترة فقد قبل المهر وأصر على أنه سوف يحضر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F_Diwani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ع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ع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اتفاق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مه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د يده إلى قيس ليشكر له موقفه و جهز نفسه للرحيل ومعه شيبوب ثم عرج إلى عبلة ليودع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دم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ا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ه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دمت له تميمة فقال عنترة لن يصيبني مكروه طالما هذه معي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ثالث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عش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K Nasim;Courier New"/>
          <w:color w:val="000000"/>
          <w:sz w:val="36"/>
          <w:sz w:val="36"/>
          <w:szCs w:val="36"/>
          <w:u w:val="single"/>
          <w:rtl w:val="true"/>
        </w:rPr>
        <w:t>ملخص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K Nasim;Courier New"/>
          <w:color w:val="000000"/>
          <w:sz w:val="36"/>
          <w:sz w:val="36"/>
          <w:szCs w:val="36"/>
          <w:u w:val="single"/>
          <w:rtl w:val="true"/>
        </w:rPr>
        <w:t>الأحداث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K Nasim;Courier New"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ص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غ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صافير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را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ش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د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ت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ر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حاط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بالن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ستا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د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ر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ير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مو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ج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ائ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جاز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أ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را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ق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لاس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رش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غ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س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غن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ص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صوص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ك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غز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س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غنائ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ته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بذاء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خص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ب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عج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شجا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عت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ل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بي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د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أخوذ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ع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ض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صباح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لغويات</w:t>
      </w:r>
    </w:p>
    <w:tbl>
      <w:tblPr>
        <w:bidiVisual w:val="true"/>
        <w:tblW w:w="936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620"/>
        <w:gridCol w:w="2880"/>
      </w:tblGrid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ر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وحش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ر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ة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مة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ف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ث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جع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ل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خن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ته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في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عرج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ق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ا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ك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و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ذ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ي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الي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ر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لوك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ئر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رهم</w:t>
            </w:r>
          </w:p>
        </w:tc>
      </w:tr>
      <w:tr>
        <w:trPr/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ر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ض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س</w:t>
            </w:r>
          </w:p>
        </w:tc>
      </w:tr>
    </w:tbl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ســئلة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ذ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صم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لي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دافع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إ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ذ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صا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ل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ش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دا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ع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د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ص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إ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رض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نعم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و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حدث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ن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صح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ع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حس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رس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خبر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ع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نعم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د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ل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الأم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س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ن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طار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ع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د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هاجمت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تيبةالنعم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وق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و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ن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مح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تحط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ي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رس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ج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ج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راق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ختب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ظ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ج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عو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ع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سر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ببه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ز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تأ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حق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د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ع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م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نعم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سيدع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ج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خب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س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جيئ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خب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س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اد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ل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س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سعد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ر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قي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ما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–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ب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حي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ملك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نعم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تجا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ظ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د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جع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ارق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س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–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سبب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تغير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نظر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النعما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نحو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عنتر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8"/>
          <w:sz w:val="48"/>
          <w:szCs w:val="48"/>
          <w:rtl w:val="true"/>
        </w:rPr>
        <w:t>ثانية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ب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حدث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ها؟</w:t>
      </w:r>
    </w:p>
    <w:p>
      <w:pPr>
        <w:pStyle w:val="Normal"/>
        <w:jc w:val="left"/>
        <w:rPr>
          <w:b/>
          <w:b/>
          <w:bCs/>
          <w:color w:val="000000"/>
          <w:sz w:val="42"/>
          <w:szCs w:val="42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-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م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نعم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عد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ستم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قص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ار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فق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ي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يصح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ضي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رابع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عشر</w:t>
      </w:r>
    </w:p>
    <w:p>
      <w:pPr>
        <w:pStyle w:val="Normal"/>
        <w:spacing w:lineRule="auto" w:line="360"/>
        <w:jc w:val="left"/>
        <w:rPr>
          <w:rFonts w:cs="Al-Kharashi 1"/>
          <w:sz w:val="44"/>
          <w:szCs w:val="44"/>
          <w:u w:val="single"/>
          <w:lang w:bidi="ar-EG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ملخص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حداث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K Nasim;Courier New"/>
          <w:color w:val="000000"/>
          <w:sz w:val="36"/>
          <w:szCs w:val="36"/>
          <w:u w:val="single"/>
          <w:rtl w:val="true"/>
        </w:rPr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ير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ثرو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آن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صد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عيد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حن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ب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قتح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ه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قا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حار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ظ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ق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ه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خ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ل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رمهم،و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ش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أ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دوه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شيئاَ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كر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ش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عاو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استأ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شف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رح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أد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ش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صاف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د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ود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ام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ر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سيح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لغويات</w:t>
      </w:r>
    </w:p>
    <w:tbl>
      <w:tblPr>
        <w:bidiVisual w:val="true"/>
        <w:tblW w:w="918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3420"/>
      </w:tblGrid>
      <w:tr>
        <w:trPr/>
        <w:tc>
          <w:tcPr>
            <w:tcW w:w="1800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  <w:tc>
          <w:tcPr>
            <w:tcW w:w="18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دوات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طل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د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ض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ح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ا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ب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ظ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ا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ت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تع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ش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مو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ثر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ورت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البت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طر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ض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سع</w:t>
            </w:r>
          </w:p>
        </w:tc>
      </w:tr>
    </w:tbl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أسئلة</w:t>
      </w:r>
    </w:p>
    <w:p>
      <w:pPr>
        <w:pStyle w:val="Normal"/>
        <w:jc w:val="left"/>
        <w:rPr>
          <w:b/>
          <w:b/>
          <w:bCs/>
          <w:color w:val="000000"/>
          <w:sz w:val="42"/>
          <w:szCs w:val="42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-</w:t>
      </w:r>
      <w:r>
        <w:rPr>
          <w:rFonts w:cs="AF_Diwani"/>
          <w:b/>
          <w:bCs/>
          <w:color w:val="000000"/>
          <w:sz w:val="42"/>
          <w:szCs w:val="42"/>
        </w:rPr>
        <w:t>1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ك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حس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سني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طوي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ت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ضاه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الحي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ري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2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ي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ت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إقا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حي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عز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ق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لاز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3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إحسا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ه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حي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ذكر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ح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فار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4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ح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ه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حار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نعم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ن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كث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ذل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ح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قو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صب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ناع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ف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د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يخت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رو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دف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5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لاق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وي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ب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حارث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بي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قوا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نعم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.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ضح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هذ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علاق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ط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سم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فار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غز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غز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ر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م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لرح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ؤد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شيو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كبا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حت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شخص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ار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يش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قد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ام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خامس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عشر</w:t>
      </w:r>
    </w:p>
    <w:p>
      <w:pPr>
        <w:pStyle w:val="Normal"/>
        <w:ind w:left="360" w:right="0" w:hanging="0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ملخص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حدا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ك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ائ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ورا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صا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ملا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جو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خي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مل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هدها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قت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شك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ش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وا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رم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ص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ع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ع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ب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م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ع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مو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س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خ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وا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ر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مع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رسها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ت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ح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غي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ا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مر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ض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غيرى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ضح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إ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ف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رض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لت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ب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ش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- 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ا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و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ح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صا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نح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فا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ط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ر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ا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إ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سو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ر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ف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د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ه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د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ع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غض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ي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ا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حر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ق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إ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ا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صح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لس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سأنتظ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ن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ن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وادى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لغويات</w:t>
      </w:r>
    </w:p>
    <w:tbl>
      <w:tblPr>
        <w:bidiVisual w:val="true"/>
        <w:tblW w:w="8460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2520"/>
      </w:tblGrid>
      <w:tr>
        <w:trPr/>
        <w:tc>
          <w:tcPr>
            <w:tcW w:w="1080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ا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ا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سعةمستويةوالم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ف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لج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كو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ل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رك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خاطر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ضمح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ضع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ضاد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زد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ضخ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جاج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ا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ضاد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ق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خب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ذ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ض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وه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ق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ج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ل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ت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ع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ت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ضي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سق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طي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ه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ضاد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بو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عا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وفات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عه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وف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ض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طمئنان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وب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ع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طا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س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ح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لو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فافها</w:t>
            </w:r>
          </w:p>
        </w:tc>
      </w:tr>
    </w:tbl>
    <w:p>
      <w:pPr>
        <w:pStyle w:val="Normal"/>
        <w:jc w:val="center"/>
        <w:rPr>
          <w:rFonts w:cs="MCS Taybah H_I normal."/>
          <w:b/>
          <w:b/>
          <w:bCs/>
          <w:color w:val="000000"/>
          <w:sz w:val="48"/>
          <w:szCs w:val="48"/>
          <w:u w:val="single"/>
        </w:rPr>
      </w:pPr>
      <w:r>
        <w:rPr>
          <w:rFonts w:cs="MCS Taybah H_I normal.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أسئلة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1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داف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ذ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جع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ص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عود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إل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وطن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وط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2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از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ي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حيات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حي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حيات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شرب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.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نتيج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هذ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موازن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زي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كر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ش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و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نتم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إغراءات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3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ذكريات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ت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ت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واد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رمل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ر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ر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إ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دا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ش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ذ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4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ذ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ش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حوا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ع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و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و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ود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ظ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ت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ا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F_Diwani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5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ذ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وق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زواجه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ما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زياد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ا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2"/>
          <w:szCs w:val="42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6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-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صي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شيبو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دلا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هذ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وصي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وص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ن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ذب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ف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ط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ا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يا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ا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وز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ا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أخد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وز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ا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د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ه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غض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000000"/>
          <w:sz w:val="42"/>
          <w:szCs w:val="42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7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-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ي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ذه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عد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وصى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شيبوب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وصي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ت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و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نت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أت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MCS Taybah H_I normal."/>
        </w:rPr>
      </w:pP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سادس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عشر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86180</wp:posOffset>
            </wp:positionH>
            <wp:positionV relativeFrom="paragraph">
              <wp:posOffset>2487930</wp:posOffset>
            </wp:positionV>
            <wp:extent cx="3790950" cy="314325"/>
            <wp:effectExtent l="0" t="0" r="0" b="0"/>
            <wp:wrapNone/>
            <wp:docPr id="3" name="ARA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A1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0" r="-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ملخص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Taybah H_I normal.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أحداث</w:t>
      </w:r>
      <w:r>
        <w:rPr>
          <w:rFonts w:cs="K Nasim;Courier New"/>
          <w:color w:val="000000"/>
          <w:sz w:val="36"/>
          <w:szCs w:val="36"/>
          <w:u w:val="single"/>
          <w:rtl w:val="true"/>
        </w:rPr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صحر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ص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ع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تس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آ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رب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َّ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تغ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غ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غف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نا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ت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د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زغ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بل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ي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دم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ل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ُلَّ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مر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دم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ل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لمرج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رتد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ي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آل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ب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حتها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قب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رج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هنئ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تقد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هير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رو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و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م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ست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حي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ح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ت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خ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تراقص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بي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ش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  <w:br/>
      </w:r>
    </w:p>
    <w:p>
      <w:pPr>
        <w:pStyle w:val="Normal"/>
        <w:jc w:val="center"/>
        <w:rPr>
          <w:rFonts w:cs="K Nasim;Courier New"/>
          <w:color w:val="000000"/>
          <w:sz w:val="36"/>
          <w:szCs w:val="36"/>
          <w:u w:val="single"/>
          <w:lang w:bidi="ar-EG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ر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ص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ت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</w:t>
        <w:br/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76655</wp:posOffset>
            </wp:positionH>
            <wp:positionV relativeFrom="paragraph">
              <wp:posOffset>255270</wp:posOffset>
            </wp:positionV>
            <wp:extent cx="3714750" cy="323850"/>
            <wp:effectExtent l="0" t="0" r="0" b="0"/>
            <wp:wrapNone/>
            <wp:docPr id="4" name="ARA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A10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2" r="-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vertisingBold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عرو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سرا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ق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قص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سرا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هد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س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عن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راء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دخ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سرا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نا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حدث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ويلا؟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إ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cs="K Nasim;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K Nasim;Courier New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غويات</w:t>
      </w:r>
    </w:p>
    <w:tbl>
      <w:tblPr>
        <w:bidiVisual w:val="true"/>
        <w:tblW w:w="954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440"/>
        <w:gridCol w:w="3420"/>
      </w:tblGrid>
      <w:tr>
        <w:trPr/>
        <w:tc>
          <w:tcPr>
            <w:tcW w:w="1800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  <w:tc>
          <w:tcPr>
            <w:tcW w:w="14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جا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س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بل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فرد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و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ز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ض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ب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عاد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تري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ي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نتاب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ج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ون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اروالخزام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صب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ي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ائ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ثو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ق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ق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ض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ح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ك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ي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حوان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ارائحةوالج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ا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ري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اه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ح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شوه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في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لوا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نطق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د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ط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ف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ج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ق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م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ت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ق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ق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ركةوالج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قاع</w:t>
            </w:r>
          </w:p>
        </w:tc>
      </w:tr>
    </w:tbl>
    <w:p>
      <w:pPr>
        <w:pStyle w:val="Normal"/>
        <w:jc w:val="center"/>
        <w:rPr>
          <w:rFonts w:cs="MCS Taybah H_I normal."/>
          <w:b/>
          <w:b/>
          <w:bCs/>
          <w:color w:val="000000"/>
          <w:sz w:val="52"/>
          <w:szCs w:val="52"/>
          <w:u w:val="single"/>
        </w:rPr>
      </w:pPr>
      <w:r>
        <w:rPr>
          <w:rFonts w:cs="MCS Taybah H_I normal.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أسئلة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1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ي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ت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حيا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حي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صبح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حيد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صحراء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ص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طع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ت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ر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إ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تساء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2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ما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ذ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يشعر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بعض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راح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هو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هذ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الحا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حم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3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ي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قاء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بأمه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غ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صو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نا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أ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ذراع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ابتس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زغ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2"/>
          <w:szCs w:val="42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4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-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ي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ان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لقاء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ح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خجو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ق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ست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رح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رف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غ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فت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يقب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تض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5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>–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ي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ستقب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أهل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بس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ع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و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ليشك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2"/>
          <w:szCs w:val="42"/>
        </w:rPr>
      </w:pP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س</w:t>
      </w:r>
      <w:r>
        <w:rPr>
          <w:rFonts w:cs="AF_Diwani"/>
          <w:b/>
          <w:bCs/>
          <w:color w:val="000000"/>
          <w:sz w:val="42"/>
          <w:szCs w:val="42"/>
        </w:rPr>
        <w:t>6</w:t>
      </w:r>
      <w:r>
        <w:rPr>
          <w:rFonts w:cs="AF_Diwani"/>
          <w:b/>
          <w:bCs/>
          <w:color w:val="000000"/>
          <w:sz w:val="42"/>
          <w:szCs w:val="42"/>
          <w:rtl w:val="true"/>
        </w:rPr>
        <w:t xml:space="preserve">-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كيف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تم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زواج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عنتر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وعبلة</w:t>
      </w:r>
      <w:r>
        <w:rPr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42"/>
          <w:sz w:val="42"/>
          <w:szCs w:val="42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ي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استق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زي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زو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ر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شيب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حدث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ط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للاحت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سرا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س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ف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هدية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Borders w:display="allPages" w:offsetFrom="text">
        <w:top w:val="thickThinSmallGap" w:sz="24" w:space="7" w:color="000000"/>
        <w:left w:val="thickThin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>مع أطيب الأمنيات بالنجاح والتفوق</w:t>
    </w:r>
    <w:r>
      <w:rPr>
        <w:b/>
        <w:bCs/>
        <w:sz w:val="28"/>
        <w:szCs w:val="28"/>
        <w:rtl w:val="true"/>
      </w:rPr>
      <w:tab/>
      <w:t xml:space="preserve">                         </w:t>
      <w:tab/>
      <w:t xml:space="preserve">             </w:t>
    </w:r>
    <w:r>
      <w:rPr>
        <w:b/>
        <w:b/>
        <w:bCs/>
        <w:sz w:val="28"/>
        <w:sz w:val="28"/>
        <w:szCs w:val="28"/>
        <w:rtl w:val="true"/>
      </w:rPr>
      <w:t xml:space="preserve">أ </w:t>
    </w:r>
    <w:r>
      <w:rPr>
        <w:b/>
        <w:bCs/>
        <w:sz w:val="28"/>
        <w:szCs w:val="28"/>
        <w:rtl w:val="true"/>
      </w:rPr>
      <w:t xml:space="preserve">/ </w:t>
    </w:r>
    <w:r>
      <w:rPr>
        <w:b/>
        <w:b/>
        <w:bCs/>
        <w:sz w:val="28"/>
        <w:sz w:val="28"/>
        <w:szCs w:val="28"/>
        <w:rtl w:val="true"/>
      </w:rPr>
      <w:t>أبوالسعود قنديل</w: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sz w:val="28"/>
        <w:sz w:val="28"/>
        <w:szCs w:val="28"/>
        <w:rtl w:val="true"/>
        <w:lang w:val="en-US" w:eastAsia="en-US" w:bidi="ar-EG"/>
      </w:rPr>
      <w:t>الفائقين فى اللغة العربية للمرحلة الثانوية                                            القصة</w:t>
    </w:r>
    <w:r>
      <w:rPr>
        <w:b/>
        <w:b/>
        <w:bCs/>
        <w:sz w:val="28"/>
        <w:sz w:val="28"/>
        <w:szCs w:val="28"/>
        <w:rtl w:val="true"/>
        <w:lang w:val="en-US" w:eastAsia="en-US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أولى ثانوي </w:t>
    </w:r>
    <w:r>
      <w:rPr>
        <w:b/>
        <w:bCs/>
        <w:sz w:val="28"/>
        <w:szCs w:val="28"/>
        <w:rtl w:val="true"/>
        <w:lang w:bidi="ar-EG"/>
      </w:rPr>
      <w:t xml:space="preserve">/ </w:t>
    </w:r>
    <w:r>
      <w:rPr>
        <w:b/>
        <w:b/>
        <w:bCs/>
        <w:sz w:val="28"/>
        <w:sz w:val="28"/>
        <w:szCs w:val="28"/>
        <w:rtl w:val="true"/>
        <w:lang w:bidi="ar-EG"/>
      </w:rPr>
      <w:t>ف</w:t>
    </w:r>
    <w:r>
      <w:rPr>
        <w:b/>
        <w:bCs/>
        <w:sz w:val="28"/>
        <w:szCs w:val="28"/>
        <w:lang w:bidi="ar-EG"/>
      </w:rPr>
      <w:t>2</w:t>
    </w:r>
    <w:r>
      <w:rPr>
        <w:b/>
        <w:bCs/>
        <w:sz w:val="28"/>
        <w:szCs w:val="28"/>
        <w:rtl w:val="true"/>
        <w:lang w:bidi="ar-EG"/>
      </w:rPr>
      <w:t xml:space="preserve">                                                              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أ </w:t>
    </w:r>
    <w:r>
      <w:rPr>
        <w:b/>
        <w:bCs/>
        <w:sz w:val="28"/>
        <w:szCs w:val="28"/>
        <w:rtl w:val="true"/>
        <w:lang w:bidi="ar-EG"/>
      </w:rPr>
      <w:t xml:space="preserve">/ 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أبوالسعود قنديل </w:t>
    </w:r>
    <w:r>
      <w:rPr>
        <w:rtl w:val="true"/>
      </w:rPr>
      <w:t>/</w:t>
    </w:r>
    <w:r>
      <w:rPr/>
      <w:t>0122635828</w: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3300" stroked="f" o:allowincell="f" style="position:absolute;margin-left:-6.95pt;margin-top:287.25pt;width:495.75pt;height:8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/ أبوالسعود قنديل" trim="t" style="font-family:&quot;Times New Roman&quot;;font-size:1pt"/>
          <v:fill o:detectmouseclick="t" type="solid" color2="#66ccf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9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00"/>
      <w:sz w:val="28"/>
    </w:rPr>
  </w:style>
  <w:style w:type="character" w:styleId="WW8Num1z1">
    <w:name w:val="WW8Num1z1"/>
    <w:qFormat/>
    <w:rPr>
      <w:rFonts w:ascii="Symbol" w:hAnsi="Symbol" w:cs="Symbol"/>
      <w:color w:val="000000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07:00Z</dcterms:created>
  <dc:creator>( MISHO )</dc:creator>
  <dc:description/>
  <cp:keywords/>
  <dc:language>en-US</dc:language>
  <cp:lastModifiedBy>( MISHO )</cp:lastModifiedBy>
  <dcterms:modified xsi:type="dcterms:W3CDTF">2009-02-09T21:14:00Z</dcterms:modified>
  <cp:revision>2</cp:revision>
  <dc:subject/>
  <dc:title>قصة أبو الفوارس عنترة</dc:title>
</cp:coreProperties>
</file>